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1273000499"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465935820"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2017004842"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1002917224"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388957590"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1293164579"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1494745496"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2077235470"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24868964"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1163012095"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1105266615"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1459939580"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1935311607"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1891734722"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